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ab/>
        <w:tab/>
      </w:r>
    </w:p>
    <w:p>
      <w:pPr>
        <w:pStyle w:val="Normal"/>
        <w:ind w:left="1416" w:firstLine="708"/>
        <w:jc w:val="center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частника Международного форума научной молодежи «Шаг в будущее»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лимпиады школьников «Шаг в будущее»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_____  ___________________  _________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           (имя)   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____ 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________________________  ________________  ______________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____ _________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му государственному бюджетному образовательному учреждению высшего образования «Московский государственный технический университет имени Н.Э. Баумана» (Национальный исследовательский университет) (МГТУ им. Н.Э. Баумана), расположенному по адресу: 105005, г. Москва, ул. 2-я Бауманская, дом 5, стр. 1</w:t>
            </w:r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ирования факта, этапов и процесса моего воспитания и обучения, констатации достижения мной установленных государством образовательных уровней (образовательных цензов);индивидуального учёта освоения мной образовательной программы, подтверждения достигнутого образовательного ценза (уровня), удостоверяемого соответствующим документом об образовании и хранения моих персональных данных; регистрации по месту пребывания (в случае проживания в общежитии); участия в соревновательных и конкурсных мероприятиях, внесения в списки на проход к месту проведения мероприятий, опубликование программных материалов, материалов информационного характера, а также в отчетных материалах - на сайте, в СМИ, соцсетях и т.п.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фото и видеоматериалы, пол, дата рождения, гражданство, документ, удостоверяющий личность (вид документа, его серия и номер, кем и когда выдан), регистрационный номер участника/номер личного дела, место жительства, место регистрации, телефоны (в том числе мобильный), адрес электронной почты, материалы вступительных испытаний, текущая и итоговая успеваемость, материалы по итогам Олимпиады, информация о смене фамилии, имени, отчества, сведения о родителях: фамилия, имя, отчество, адрес, телефон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5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стников ВМеждународного форума научной молодежи «Шаг в будущее» настоящее согласие действует со дня его подписания до дня отзыва в письменной форме, или на срок 75 лет с момента подписания согла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подпис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41:00Z</dcterms:created>
  <dc:creator>Федотов А. А.</dc:creator>
  <dc:description/>
  <cp:keywords/>
  <dc:language>en-US</dc:language>
  <cp:lastModifiedBy>RePack by Diakov</cp:lastModifiedBy>
  <cp:lastPrinted>2022-11-21T10:41:00Z</cp:lastPrinted>
  <dcterms:modified xsi:type="dcterms:W3CDTF">2022-11-21T08:23:00Z</dcterms:modified>
  <cp:revision>4</cp:revision>
  <dc:subject/>
  <dc:title>                  </dc:title>
</cp:coreProperties>
</file>